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s. Wilson’s World History- Quarter  1- EXTRA CREDI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You may only choose 1 option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Option 1:  (35 points)</w:t>
      </w:r>
      <w:r>
        <w:rPr/>
        <w:t xml:space="preserve"> You are to watch a historical movie from the list below that pertains to our time period we are talking about. After watching the movie you are to type a </w:t>
      </w:r>
      <w:r>
        <w:rPr>
          <w:b/>
          <w:u w:val="single"/>
        </w:rPr>
        <w:t>report critiquing the accuracy of the movie</w:t>
      </w:r>
      <w:r>
        <w:rPr/>
        <w:t>.  This is NOT to be a simple report of what happened- it is to be your critique of what is accurate and what is not accurate and why. I check the internet for copied papers, btw!</w:t>
      </w:r>
    </w:p>
    <w:p>
      <w:pPr>
        <w:pStyle w:val="Normal"/>
        <w:rPr/>
      </w:pPr>
      <w:r>
        <w:rPr/>
        <w:t xml:space="preserve">Keep in mind, (these would be good body paragraphs): What is accurate and how so? What is inaccurate and how so? </w:t>
      </w:r>
    </w:p>
    <w:p>
      <w:pPr>
        <w:pStyle w:val="Normal"/>
        <w:rPr/>
      </w:pPr>
      <w:r>
        <w:rPr/>
        <w:t xml:space="preserve">Your report is to be 3 pages, typed, DOUBLE- SPACED, font: 12” Times New Roman. You must have a cover page with your name, your class period, date, and the name of your movie. On your 3 pages of your report you are to have a footnote with the page number and your last name. You are to also do a word count and place it at the end of the report. Be sure that if you quote information from a site or the movie, you must do a bibliography page and cite your work. (If you have questions on how to do this, please ask me outside of class time) </w:t>
      </w:r>
    </w:p>
    <w:p>
      <w:pPr>
        <w:pStyle w:val="Normal"/>
        <w:rPr/>
      </w:pPr>
      <w:r>
        <w:rPr/>
        <w:t xml:space="preserve">The acceptable list of movies are:  </w:t>
      </w:r>
    </w:p>
    <w:p>
      <w:pPr>
        <w:pStyle w:val="Normal"/>
        <w:rPr/>
      </w:pPr>
      <w:r>
        <w:rPr/>
        <w:t>Robin Hood and the Prince of Thieves (1991), King Arthur (2004), Joan of Arc (1999), The Messenger (1999, Robin Hood (2009), The First Night (1995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Option 2:  (15 points per item, max of 2 item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ng in classroom supplies for our class to use. Choices 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sues, Hand sanitizer, Bandaids, Package of pencils, sandwich bags, rubber bands, manila folders, package of notecard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UE: Friday October 19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, 2012 by 3:45 pm.</w:t>
      </w:r>
      <w:r>
        <w:rPr/>
        <w:t xml:space="preserve"> You are to turn it into me in my classroom in your class’ designated turn-in box on the back table. I do not have to be in the classroom for you to turn it in. As long as the paper is in the turn-in box by the end of the day- I will accept it. I will NOT accept any later than that- it’s extra credit.. no leniency on this one!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35:00Z</dcterms:created>
  <dc:creator>Windows User</dc:creator>
  <dc:description/>
  <dc:language>en-US</dc:language>
  <cp:lastModifiedBy>Windows User</cp:lastModifiedBy>
  <dcterms:modified xsi:type="dcterms:W3CDTF">2012-10-11T18:35:00Z</dcterms:modified>
  <cp:revision>2</cp:revision>
  <dc:subject/>
  <dc:title/>
</cp:coreProperties>
</file>